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արխիվից փաստաթղթերի պատճեններ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Քաղաքացիների կամ իրավաբանական անանց գրավոր դիմումի հիման վրա տրամադրվում են համայնքի արխիվում առկա փաստաթղթերի պատճեններ:</w:t>
            </w:r>
          </w:p>
        </w:tc>
      </w:tr>
      <w:tr>
        <w:trPr>
          <w:trHeight w:val="329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0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4218270174"/>
            <w:bookmarkStart w:id="1" w:name="__Fieldmark__0_4218270174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4218270174"/>
            <w:bookmarkStart w:id="3" w:name="__Fieldmark__1_4218270174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249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իրավաբանական անձի պետական գրանցման վկայականի բնօրինակ, ՀՎՀՀ, բանկային վավերապայմաններ, 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ական վճարի վճարման անդորրագիր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 …………..թ  N ….-Ն    որոշմամբ սահմանված տեղական վճար, որի հաշվարկման համար հիմք է հանդիսանում յուրաքանչյուր փաստաթղթի համար սահմանված վճարի չափը: Վճարումը կատարվում է մինչև ծառայութունը ստանալը ցանկացած բանկում, բանկոմատում, գանձարկղում համայնքապետարանի ………………….. հաշվեհամարին՝ նշելով վճարման նպատակը:</w:t>
            </w:r>
          </w:p>
        </w:tc>
      </w:tr>
      <w:tr>
        <w:trPr>
          <w:trHeight w:val="49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հետ ներկայացվում են ծառայության տրամադրման համար անհրաժեշտ փաստաթղթերը (տե՛ս 5-րդ բաժինը)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կողմից տրվում է արխիվային փաստաթղթի պատճենը կամ ծառայության տրամադրումը գրավոր մերժվում է արխիվային փաստաթղթի բացակայության դեպքում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5 աշխատանքային օր</w:t>
            </w:r>
          </w:p>
        </w:tc>
      </w:tr>
      <w:tr>
        <w:trPr>
          <w:trHeight w:val="127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37005</wp:posOffset>
                  </wp:positionH>
                  <wp:positionV relativeFrom="paragraph">
                    <wp:posOffset>-56134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Արխիվային գործի մասին» ՀՀ օրենք (08.06.2004,  ՀՕ-88-Ն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տեղական վճարների դրույքաչափերը սահմանելու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րխիվային փաստաթղթի պատճենի տրամադր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34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րխիվում անհրաժեշտ փաստաթղթերի բացակայություն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  <w:p>
            <w:pPr>
              <w:pStyle w:val="CommentText"/>
              <w:spacing w:lineRule="exact" w:line="240" w:before="60" w:after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i/>
                <w:lang w:val="hy-AM" w:eastAsia="en-US"/>
              </w:rPr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firstLine="708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………</w:t>
      </w:r>
      <w:r>
        <w:rPr>
          <w:rFonts w:eastAsia="Calibri"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sz w:val="24"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sz w:val="24"/>
          <w:lang w:val="hy-AM"/>
        </w:rPr>
      </w:pPr>
      <w:r>
        <w:rPr>
          <w:rFonts w:eastAsia="Calibri" w:cs="GHEA Grapalat" w:ascii="GHEA Grapalat" w:hAnsi="GHEA Grapalat"/>
          <w:b/>
          <w:sz w:val="24"/>
          <w:lang w:val="hy-AM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Arial"/>
          <w:b/>
          <w:b/>
          <w:shd w:fill="FFFFFF" w:val="clear"/>
          <w:lang w:val="hy-AM"/>
        </w:rPr>
      </w:pPr>
      <w:r>
        <w:rPr>
          <w:rFonts w:eastAsia="Calibri" w:cs="Arial" w:ascii="GHEA Grapalat" w:hAnsi="GHEA Grapalat"/>
          <w:b/>
          <w:shd w:fill="FFFFFF" w:val="clear"/>
          <w:lang w:val="hy-AM"/>
        </w:rPr>
        <w:t>Համայնքապետարանի արխիվում առկա փաստաթղթի պատճենը տրամադրելու մասին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Arial"/>
          <w:b/>
          <w:b/>
          <w:shd w:fill="FFFFFF" w:val="clear"/>
          <w:lang w:val="hy-AM"/>
        </w:rPr>
      </w:pPr>
      <w:r>
        <w:rPr>
          <w:rFonts w:eastAsia="Calibri" w:cs="Arial" w:ascii="GHEA Grapalat" w:hAnsi="GHEA Grapalat"/>
          <w:b/>
          <w:shd w:fill="FFFFFF" w:val="clear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Courier New"/>
          <w:b/>
          <w:b/>
          <w:shd w:fill="FFFFFF" w:val="clear"/>
          <w:lang w:val="hy-AM"/>
        </w:rPr>
      </w:pPr>
      <w:r>
        <w:rPr>
          <w:rFonts w:eastAsia="Calibri" w:cs="Courier New" w:ascii="GHEA Grapalat" w:hAnsi="GHEA Grapalat"/>
          <w:b/>
          <w:shd w:fill="FFFFFF" w:val="clear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eastAsia="Calibri" w:cs="Courier New" w:ascii="GHEA Grapalat" w:hAnsi="GHEA Grapalat"/>
          <w:lang w:val="hy-AM"/>
        </w:rPr>
        <w:t>Խնդրում եմ տրամադրել…………………………………………….....….……… փաստաթղթի պատճենը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lang w:val="hy-AM"/>
        </w:rPr>
      </w:pPr>
      <w:r>
        <w:rPr>
          <w:rFonts w:eastAsia="Calibri" w:cs="GHEA Grapalat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lang w:val="hy-AM"/>
        </w:rPr>
      </w:pPr>
      <w:r>
        <w:rPr>
          <w:rFonts w:eastAsia="Calibri" w:cs="GHEA Grapalat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lang w:val="hy-AM"/>
        </w:rPr>
      </w:pPr>
      <w:r>
        <w:rPr>
          <w:rFonts w:eastAsia="Calibri" w:cs="GHEA Grapalat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Ներկայացվող փաստաթղթերի ցանկ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129"/>
        <w:gridCol w:w="95"/>
        <w:gridCol w:w="2551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 xml:space="preserve">Տեղական </w:t>
            </w:r>
            <w:r>
              <w:rPr>
                <w:rFonts w:eastAsia="Calibri" w:cs="GHEA Grapalat" w:ascii="GHEA Grapalat" w:hAnsi="GHEA Grapalat"/>
              </w:rPr>
              <w:t>վճարի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վճարման անդորրագի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sectPr>
      <w:type w:val="nextPage"/>
      <w:pgSz w:w="11906" w:h="16838"/>
      <w:pgMar w:left="720" w:right="720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4:51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2:01:00Z</dcterms:modified>
  <cp:revision>15</cp:revision>
  <dc:subject/>
  <dc:title/>
</cp:coreProperties>
</file>